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OUT VNS_Chris__ ARTIFICIAL INTELLIGENCE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is is new version of AI VNS_Chris. It’s a good trainer for practising “1vs1 Arabia” or “1vs1 Nomad”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OUT HOW TO USE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Just unzip VNS_Chris__.ai and VNS_Chris__.per into folder AI, next to folder age2_x1, then you can select VNS_Chris__ from single game menu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NS_Chris__ is cool at AI-vs-Player games, and it’s also cool in AI-wars. Defeated: Azking, AllianceThunda, boom, Mexico, Sayan ..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OUT GAME SETTING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me: Random Map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Location: Arabia, Mongolia, Highland... (all continent location -include NOMAD- only except Scandinavia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fficulty: &gt;= Moderate (should be Hard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source: Standard = Low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pulation: 20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vealMap: Normal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peed: No Problem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ictory: NP (VNS_Chris__ won’t build a wonder </w:t>
      </w:r>
      <w:r>
        <w:rPr>
          <w:rFonts w:eastAsia="Wingdings" w:cs="Wingdings" w:ascii="Wingdings" w:hAnsi="Wingdings"/>
          <w:sz w:val="20"/>
          <w:lang w:val="en-US" w:eastAsia="en-US"/>
        </w:rPr>
        <w:t>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 xml:space="preserve">Civilization: Random recommended. I think there are 4 classes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ab/>
        <w:tab/>
        <w:t>- Very good: Viking, Aztecs, Goths, Byzantines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- Good: Japanese, Teuton, Frank, Celt, Chinese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ab/>
        <w:tab/>
        <w:t xml:space="preserve">- Medium: Saracens, Britons, Koreans, Mongols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- Standard: Turk, Mayans, Huns, Persians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OUT DIFFERENT FROM VNS_Chris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Cheats: (don’t remove it pls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 Moderate : not considerable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 Hard: |Dark: 350 Food to get a fast Feudal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|Feudal: 300 F + 300 W in early Feudal, 200 F + 200 W in middle Feudal and 300 F in late Feudal to get Castle Age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|Castle: 300 F + 200 W in early Castle, 200 F + 200 W in middle Castle. That’s all. </w:t>
        <w:tab/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 Hardest: like Hard, but start with the Resource for a Hardest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 xml:space="preserve">- Communication:  Now VNS_Chris can pay tribute to allies, as well as ask for resource (rarely). And chat more to enemies. 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 xml:space="preserve">- SUPER VNS_Chris__ mode: in first 1’30” , type 102 to VNS_Chris__ and you will see.  </w:t>
      </w:r>
      <w:r>
        <w:rPr>
          <w:rFonts w:cs="Courier New" w:ascii="Courier New" w:hAnsi="Courier New"/>
          <w:sz w:val="20"/>
          <w:lang w:val="en-US" w:eastAsia="en-US"/>
        </w:rPr>
        <w:t>:P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NOMAD mode: it’s good for practising, especially for RTS league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ABOUT VNS_Chris__ RATE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I think VNS_Chris__ (Hard) has the level of Zone-Rate: around 158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you feel it is too easy for you, chat 102 to him at the beginning, and do your best to fight the “SUPER VNS_Chris__”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OUT MAKING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I made this AI in 1 months. For it’s a short time, VNS_Chris__ might have some mistakes. If you find any, tell me imediately, thx a lot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There is no copyright!!! Thanks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 xml:space="preserve">I learned a lot or got ideas or did cut and paste from the following AI’s: boom, Azking, Mexico V1.3, kosmos V1.3, The Babyking, VNS_Tarkan. And a lot of other I can’t remember.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lz do not change any file of this AI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OUT ME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am QUOC, I’m a fan of AOK-TC and I’m a member of Viet Nam Strategy clan (</w:t>
      </w:r>
      <w:hyperlink r:id="rId2">
        <w:r>
          <w:rPr>
            <w:rStyle w:val="InternetLink"/>
            <w:rFonts w:cs="Courier New" w:ascii="Courier New" w:hAnsi="Courier New"/>
            <w:sz w:val="20"/>
          </w:rPr>
          <w:t>http://www.aocvn.com</w:t>
        </w:r>
      </w:hyperlink>
      <w:r>
        <w:rPr>
          <w:rFonts w:cs="Courier New" w:ascii="Courier New" w:hAnsi="Courier New"/>
          <w:sz w:val="20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 xml:space="preserve">My Email: </w:t>
      </w:r>
      <w:hyperlink r:id="rId3">
        <w:r>
          <w:rPr>
            <w:rStyle w:val="InternetLink"/>
            <w:rFonts w:cs="Courier New" w:ascii="Courier New" w:hAnsi="Courier New"/>
            <w:sz w:val="20"/>
          </w:rPr>
          <w:t>quoc383011@mail15.com</w:t>
        </w:r>
      </w:hyperlink>
      <w:r>
        <w:rPr>
          <w:rFonts w:cs="Courier New" w:ascii="Courier New" w:hAnsi="Courier New"/>
          <w:sz w:val="20"/>
        </w:rPr>
        <w:t xml:space="preserve"> or </w:t>
      </w:r>
      <w:hyperlink r:id="rId4">
        <w:r>
          <w:rPr>
            <w:rStyle w:val="InternetLink"/>
            <w:rFonts w:cs="Courier New" w:ascii="Courier New" w:hAnsi="Courier New"/>
            <w:sz w:val="20"/>
          </w:rPr>
          <w:t>quoc383011@yahoo.com</w:t>
        </w:r>
      </w:hyperlink>
      <w:r>
        <w:rPr>
          <w:rFonts w:cs="Courier New" w:ascii="Courier New" w:hAnsi="Courier New"/>
          <w:sz w:val="20"/>
        </w:rPr>
        <w:t xml:space="preserve">     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ocvn.com/" TargetMode="External"/><Relationship Id="rId3" Type="http://schemas.openxmlformats.org/officeDocument/2006/relationships/hyperlink" Target="mailto:quoc383011@mail15.com" TargetMode="External"/><Relationship Id="rId4" Type="http://schemas.openxmlformats.org/officeDocument/2006/relationships/hyperlink" Target="mailto:quoc383011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3:18:00Z</dcterms:created>
  <dc:creator>My Hanh </dc:creator>
  <dc:description/>
  <dc:language>en-US</dc:language>
  <cp:lastModifiedBy>My Hanh </cp:lastModifiedBy>
  <dcterms:modified xsi:type="dcterms:W3CDTF">2003-10-19T04:16:00Z</dcterms:modified>
  <cp:revision>6</cp:revision>
  <dc:subject/>
  <dc:title>ABOUT VNS_Chris__ ARTIFICIAL INTELLIGENCE</dc:title>
</cp:coreProperties>
</file>